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775183972"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62226480"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059987469"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396259681"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430860083"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536490998"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